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spacing w:before="0" w:after="0"/>
        <w:contextualSpacing/>
        <w:jc w:val="right"/>
        <w:rPr/>
      </w:pPr>
      <w:r>
        <w:rPr>
          <w:rFonts w:cs="Times New Roman" w:ascii="Times New Roman" w:hAnsi="Times New Roman"/>
          <w:b/>
          <w:sz w:val="24"/>
          <w:szCs w:val="24"/>
        </w:rPr>
        <w:t xml:space="preserve">к Договору № </w:t>
      </w:r>
      <w:r>
        <w:rPr>
          <w:rFonts w:cs="Times New Roman" w:ascii="Times New Roman" w:hAnsi="Times New Roman"/>
          <w:b/>
          <w:sz w:val="24"/>
          <w:szCs w:val="24"/>
          <w:highlight w:val="yellow"/>
        </w:rPr>
        <w:t xml:space="preserve">КО/___/2024 </w:t>
      </w:r>
    </w:p>
    <w:p>
      <w:pPr>
        <w:pStyle w:val="Normal"/>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highlight w:val="yellow"/>
        </w:rPr>
        <w:t>от «___» ________ 2024 г.</w:t>
      </w:r>
    </w:p>
    <w:p>
      <w:pPr>
        <w:pStyle w:val="Normal"/>
        <w:ind w:left="7655"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состоит из 2-ух частей: ч. 1 и ч 2.)</w:t>
      </w:r>
    </w:p>
    <w:p>
      <w:pPr>
        <w:pStyle w:val="Normal"/>
        <w:ind w:left="7655" w:hanging="0"/>
        <w:jc w:val="both"/>
        <w:rPr>
          <w:rFonts w:ascii="Times New Roman" w:hAnsi="Times New Roman" w:cs="Times New Roman"/>
          <w:sz w:val="24"/>
          <w:szCs w:val="24"/>
        </w:rPr>
      </w:pPr>
      <w:r>
        <w:rPr>
          <w:rFonts w:cs="Times New Roman" w:ascii="Times New Roman" w:hAnsi="Times New Roman"/>
          <w:sz w:val="24"/>
          <w:szCs w:val="24"/>
        </w:rPr>
      </w:r>
    </w:p>
    <w:tbl>
      <w:tblPr>
        <w:tblW w:w="15856" w:type="dxa"/>
        <w:jc w:val="left"/>
        <w:tblInd w:w="0" w:type="dxa"/>
        <w:tblLayout w:type="fixed"/>
        <w:tblCellMar>
          <w:top w:w="0" w:type="dxa"/>
          <w:left w:w="30" w:type="dxa"/>
          <w:bottom w:w="0" w:type="dxa"/>
          <w:right w:w="30" w:type="dxa"/>
        </w:tblCellMar>
      </w:tblPr>
      <w:tblGrid>
        <w:gridCol w:w="15856"/>
      </w:tblGrid>
      <w:tr>
        <w:trPr>
          <w:trHeight w:val="232" w:hRule="atLeast"/>
        </w:trPr>
        <w:tc>
          <w:tcPr>
            <w:tcW w:w="15856" w:type="dxa"/>
            <w:tcBorders/>
          </w:tcPr>
          <w:p>
            <w:pPr>
              <w:pStyle w:val="Normal"/>
              <w:spacing w:before="0" w:after="120"/>
              <w:ind w:left="567"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часть 1.  ШТРАФЫ </w:t>
            </w:r>
          </w:p>
          <w:p>
            <w:pPr>
              <w:pStyle w:val="Normal"/>
              <w:jc w:val="both"/>
              <w:rPr>
                <w:rFonts w:ascii="Times New Roman" w:hAnsi="Times New Roman" w:cs="Times New Roman"/>
                <w:sz w:val="24"/>
                <w:szCs w:val="24"/>
              </w:rPr>
            </w:pPr>
            <w:r>
              <w:rPr>
                <w:rFonts w:cs="Times New Roman" w:ascii="Times New Roman" w:hAnsi="Times New Roman"/>
                <w:sz w:val="24"/>
                <w:szCs w:val="24"/>
              </w:rPr>
              <w:t>Нижеуказанные штрафы применяются в случае нарушений, допущенных Подрядчиком, Субподрядчиком(ами), третьими лицами</w:t>
            </w:r>
            <w:r>
              <w:rPr>
                <w:rFonts w:cs="Times New Roman" w:ascii="Times New Roman" w:hAnsi="Times New Roman"/>
                <w:caps/>
                <w:sz w:val="24"/>
                <w:szCs w:val="24"/>
              </w:rPr>
              <w:t>,</w:t>
            </w:r>
            <w:r>
              <w:rPr>
                <w:rFonts w:cs="Times New Roman" w:ascii="Times New Roman" w:hAnsi="Times New Roman"/>
                <w:sz w:val="24"/>
                <w:szCs w:val="24"/>
              </w:rPr>
              <w:t xml:space="preserve"> привлеченными Подрядчиком для выполнения услуг по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5830" w:type="dxa"/>
              <w:jc w:val="left"/>
              <w:tblInd w:w="-5" w:type="dxa"/>
              <w:tblLayout w:type="fixed"/>
              <w:tblCellMar>
                <w:top w:w="0" w:type="dxa"/>
                <w:left w:w="108" w:type="dxa"/>
                <w:bottom w:w="0" w:type="dxa"/>
                <w:right w:w="108" w:type="dxa"/>
              </w:tblCellMar>
            </w:tblPr>
            <w:tblGrid>
              <w:gridCol w:w="661"/>
              <w:gridCol w:w="8254"/>
              <w:gridCol w:w="6915"/>
            </w:tblGrid>
            <w:tr>
              <w:trPr>
                <w:trHeight w:val="5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sz w:val="24"/>
                      <w:szCs w:val="24"/>
                    </w:rPr>
                    <w:t>Наименование нарушения</w:t>
                  </w:r>
                </w:p>
              </w:tc>
              <w:tc>
                <w:tcPr>
                  <w:tcW w:w="69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b/>
                      <w:b/>
                      <w:bCs/>
                      <w:color w:val="000000"/>
                      <w:sz w:val="24"/>
                      <w:szCs w:val="24"/>
                    </w:rPr>
                  </w:pPr>
                  <w:r>
                    <w:rPr>
                      <w:rFonts w:cs="Times New Roman" w:ascii="Times New Roman" w:hAnsi="Times New Roman"/>
                      <w:b/>
                      <w:sz w:val="24"/>
                      <w:szCs w:val="24"/>
                    </w:rPr>
                    <w:t>Размер штрафа, руб. (НДС не облагается)</w:t>
                  </w:r>
                </w:p>
              </w:tc>
            </w:tr>
            <w:tr>
              <w:trPr>
                <w:trHeight w:val="274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а работу ТС, не оборудованных БСМТС,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а отсутствие транспортного средства в списке автотранспорта в программе спутниковой навигации Исполнителя, </w:t>
                  </w:r>
                </w:p>
                <w:p>
                  <w:pPr>
                    <w:pStyle w:val="Normal"/>
                    <w:jc w:val="both"/>
                    <w:rPr>
                      <w:rFonts w:ascii="Times New Roman" w:hAnsi="Times New Roman" w:cs="Times New Roman"/>
                      <w:b/>
                      <w:b/>
                      <w:bCs/>
                      <w:color w:val="000000"/>
                      <w:sz w:val="24"/>
                      <w:szCs w:val="24"/>
                    </w:rPr>
                  </w:pPr>
                  <w:r>
                    <w:rPr>
                      <w:rFonts w:cs="Times New Roman" w:ascii="Times New Roman" w:hAnsi="Times New Roman"/>
                      <w:bCs/>
                      <w:sz w:val="24"/>
                      <w:szCs w:val="24"/>
                    </w:rPr>
                    <w:t>а также в случае если транспортное средство присутствует в списке автотранспорта в программе спутниковой навигации Исполнителя, но невозможно получить информацию о ТС из программы спутниковой навигации. Подтверждением претензионных требований по вышеуказанным фактам является скриншот (картинка-фото), распечатанная Заказчиком из компьютера из программы спутникового мониторинга, предоставленной Исполнителем, на дату проверки</w:t>
                  </w:r>
                </w:p>
              </w:tc>
              <w:tc>
                <w:tcPr>
                  <w:tcW w:w="691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bCs/>
                      <w:sz w:val="24"/>
                      <w:szCs w:val="24"/>
                    </w:rPr>
                  </w:pPr>
                  <w:r>
                    <w:rPr>
                      <w:rFonts w:cs="Times New Roman" w:ascii="Times New Roman" w:hAnsi="Times New Roman"/>
                      <w:bCs/>
                      <w:sz w:val="24"/>
                      <w:szCs w:val="24"/>
                    </w:rPr>
                    <w:t>Исполнитель выплачивает штраф Заказчику в размере 5 000 (пять тысяч) рублей за каждую единицу техники за каждую календарную дату, когда работала данная техника.</w:t>
                  </w:r>
                </w:p>
              </w:tc>
            </w:tr>
            <w:tr>
              <w:trPr>
                <w:trHeight w:val="82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 случае возникновения аварии, инцидента, по вине </w:t>
                  </w:r>
                  <w:r>
                    <w:rPr>
                      <w:rFonts w:cs="Times New Roman" w:ascii="Times New Roman" w:hAnsi="Times New Roman"/>
                      <w:bCs/>
                      <w:sz w:val="24"/>
                      <w:szCs w:val="24"/>
                    </w:rPr>
                    <w:t>Исполнителя</w:t>
                  </w:r>
                  <w:r>
                    <w:rPr>
                      <w:rFonts w:cs="Times New Roman" w:ascii="Times New Roman" w:hAnsi="Times New Roman"/>
                      <w:sz w:val="24"/>
                      <w:szCs w:val="24"/>
                    </w:rPr>
                    <w:t xml:space="preserve"> </w:t>
                  </w:r>
                </w:p>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lang w:eastAsia="ar-SA"/>
                    </w:rPr>
                    <w:t>За вынужденное, по вине Исполнителя, непроизводительное время Заказчика и/или привлеченных им к работе на скважине третьих лиц</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lang w:eastAsia="ar-SA"/>
                    </w:rPr>
                    <w:t xml:space="preserve">в размере 22 000 (Двадцать две тысячи) рублей за каждый полный час простоя бригады Заказчика и /или привлеченных им к работе на скважине третьих лиц </w:t>
                  </w:r>
                </w:p>
              </w:tc>
            </w:tr>
            <w:tr>
              <w:trPr>
                <w:trHeight w:val="192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и наличии вины </w:t>
                  </w:r>
                  <w:r>
                    <w:rPr>
                      <w:rFonts w:cs="Times New Roman" w:ascii="Times New Roman" w:hAnsi="Times New Roman"/>
                      <w:bCs/>
                      <w:sz w:val="24"/>
                      <w:szCs w:val="24"/>
                    </w:rPr>
                    <w:t>Исполнителя</w:t>
                  </w:r>
                  <w:r>
                    <w:rPr>
                      <w:rFonts w:cs="Times New Roman" w:ascii="Times New Roman" w:hAnsi="Times New Roman"/>
                      <w:sz w:val="24"/>
                      <w:szCs w:val="24"/>
                    </w:rPr>
                    <w:t xml:space="preserve"> в дорожно-транспортном происшествии, при котором причинен ущерб, травма или повлекло смерть работника </w:t>
                  </w:r>
                  <w:r>
                    <w:rPr>
                      <w:rFonts w:cs="Times New Roman" w:ascii="Times New Roman" w:hAnsi="Times New Roman"/>
                      <w:bCs/>
                      <w:sz w:val="24"/>
                      <w:szCs w:val="24"/>
                    </w:rPr>
                    <w:t>Заказчика</w:t>
                  </w:r>
                  <w:r>
                    <w:rPr>
                      <w:rFonts w:cs="Times New Roman" w:ascii="Times New Roman" w:hAnsi="Times New Roman"/>
                      <w:sz w:val="24"/>
                      <w:szCs w:val="24"/>
                    </w:rPr>
                    <w:t xml:space="preserve">, уполномоченными представителями Сторон дополнительно к материалам ДТП, оформляемым ГИБДД, составляется совместный акт расследования несчастного случая на производстве при ДТП и определяется расчет ущерба, которые являются основанием для привлечения Исполнителя к ответственности по возмещению ущерба и взысканию штрафа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размере 1 000 000 (одного миллиона) рублей, за каждого пострадавшего/погибшего работника Заказчика.</w:t>
                  </w:r>
                </w:p>
              </w:tc>
            </w:tr>
            <w:tr>
              <w:trPr>
                <w:trHeight w:val="14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исполнение Заказ-наряда</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000 (сто тысяч) рублей за каждый факт нарушения в сутки.</w:t>
                  </w:r>
                </w:p>
              </w:tc>
            </w:tr>
            <w:tr>
              <w:trPr>
                <w:trHeight w:val="148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8254" w:type="dxa"/>
                  <w:tcBorders>
                    <w:top w:val="single" w:sz="4" w:space="0" w:color="000000"/>
                    <w:left w:val="single" w:sz="4" w:space="0" w:color="000000"/>
                    <w:bottom w:val="single" w:sz="4" w:space="0" w:color="000000"/>
                    <w:right w:val="single" w:sz="4" w:space="0" w:color="000000"/>
                  </w:tcBorders>
                </w:tcPr>
                <w:p>
                  <w:pPr>
                    <w:pStyle w:val="14"/>
                    <w:ind w:hanging="0"/>
                    <w:rPr>
                      <w:rFonts w:ascii="Times New Roman" w:hAnsi="Times New Roman" w:cs="Times New Roman"/>
                      <w:sz w:val="24"/>
                      <w:szCs w:val="24"/>
                    </w:rPr>
                  </w:pPr>
                  <w:r>
                    <w:rPr>
                      <w:rFonts w:cs="Times New Roman" w:ascii="Times New Roman" w:hAnsi="Times New Roman"/>
                      <w:sz w:val="24"/>
                      <w:szCs w:val="24"/>
                    </w:rPr>
                    <w:t>Не предоставление в течение 3 (трех) дней до дня начала оказания услуг по Договору доступа к онлайн сервису БСМТС или не установка на указанные Заказчиком компьютеры программного обеспечения системы БСМТС, позволяющее контролировать движение транспортных средств.</w:t>
                  </w:r>
                </w:p>
                <w:p>
                  <w:pPr>
                    <w:pStyle w:val="14"/>
                    <w:ind w:hanging="0"/>
                    <w:rPr>
                      <w:rFonts w:ascii="Times New Roman" w:hAnsi="Times New Roman" w:cs="Times New Roman"/>
                      <w:sz w:val="24"/>
                      <w:szCs w:val="24"/>
                      <w:lang w:eastAsia="ar-SA"/>
                    </w:rPr>
                  </w:pPr>
                  <w:r>
                    <w:rPr>
                      <w:rFonts w:cs="Times New Roman" w:ascii="Times New Roman" w:hAnsi="Times New Roman"/>
                      <w:sz w:val="24"/>
                      <w:szCs w:val="24"/>
                    </w:rPr>
                    <w:t>Подтверждением нарушения является акт о не предоставлении/не установки системы БСМТ, подписанный Заказчиком и направленный в адрес Исполнителя по электронной почте, указанной в Договоре</w:t>
                  </w:r>
                </w:p>
              </w:tc>
              <w:tc>
                <w:tcPr>
                  <w:tcW w:w="6915" w:type="dxa"/>
                  <w:tcBorders>
                    <w:top w:val="single" w:sz="4" w:space="0" w:color="000000"/>
                    <w:left w:val="single" w:sz="4" w:space="0" w:color="000000"/>
                    <w:bottom w:val="single" w:sz="4" w:space="0" w:color="000000"/>
                    <w:right w:val="single" w:sz="4" w:space="0" w:color="000000"/>
                  </w:tcBorders>
                </w:tcPr>
                <w:p>
                  <w:pPr>
                    <w:pStyle w:val="14"/>
                    <w:ind w:hanging="0"/>
                    <w:rPr>
                      <w:rFonts w:ascii="Times New Roman" w:hAnsi="Times New Roman" w:cs="Times New Roman"/>
                      <w:sz w:val="24"/>
                      <w:szCs w:val="24"/>
                      <w:lang w:eastAsia="ar-SA"/>
                    </w:rPr>
                  </w:pPr>
                  <w:r>
                    <w:rPr>
                      <w:rFonts w:cs="Times New Roman" w:ascii="Times New Roman" w:hAnsi="Times New Roman"/>
                      <w:sz w:val="24"/>
                      <w:szCs w:val="24"/>
                      <w:lang w:eastAsia="ar-SA"/>
                    </w:rPr>
                    <w:t>250 000 (двести пятьдесят тысяч) рублей за каждый факт нарушения.</w:t>
                  </w:r>
                </w:p>
              </w:tc>
            </w:tr>
            <w:tr>
              <w:trPr>
                <w:trHeight w:val="51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влечение к исполнению услуг третьих лиц без письменного согласования с Заказчиком</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0 000 (двадцать тысяч) рублей за каждый факт нарушения</w:t>
                  </w:r>
                </w:p>
              </w:tc>
            </w:tr>
          </w:tbl>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tc>
      </w:tr>
    </w:tbl>
    <w:p>
      <w:pPr>
        <w:pStyle w:val="14"/>
        <w:ind w:firstLine="708"/>
        <w:rPr>
          <w:rFonts w:ascii="Times New Roman" w:hAnsi="Times New Roman" w:cs="Times New Roman"/>
          <w:sz w:val="24"/>
          <w:szCs w:val="24"/>
        </w:rPr>
      </w:pPr>
      <w:r>
        <w:rPr>
          <w:rFonts w:cs="Times New Roman" w:ascii="Times New Roman" w:hAnsi="Times New Roman"/>
          <w:sz w:val="24"/>
          <w:szCs w:val="24"/>
        </w:rPr>
      </w:r>
    </w:p>
    <w:p>
      <w:pPr>
        <w:pStyle w:val="14"/>
        <w:ind w:firstLine="708"/>
        <w:rPr>
          <w:rFonts w:ascii="Times New Roman" w:hAnsi="Times New Roman" w:cs="Times New Roman"/>
          <w:sz w:val="24"/>
          <w:szCs w:val="24"/>
          <w:lang w:eastAsia="ar-SA"/>
        </w:rPr>
      </w:pPr>
      <w:r>
        <w:rPr>
          <w:rFonts w:cs="Times New Roman" w:ascii="Times New Roman" w:hAnsi="Times New Roman"/>
          <w:sz w:val="24"/>
          <w:szCs w:val="24"/>
        </w:rPr>
        <w:t>Взыскание Заказчиком с Подрядчика неустойки не является препятствием для взыскания Заказчиком с Подрядчика суммы возникших по вине Подрядчика убытков. Заказчик имеет право взыскать с Подрядчика сумму причиненных по вине Подрядчика убытков сверх суммы, установленной (взысканной) с Подрядчика неустойки.</w:t>
      </w:r>
    </w:p>
    <w:p>
      <w:pPr>
        <w:pStyle w:val="14"/>
        <w:ind w:firstLine="708"/>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размеры санкций за одно и тоже нарушение, предусмотренное условиями Договора и Приложениями к Договору, отличаются, применяется максимальный размер санкций, установленный соответствующим пунктом Договора или Приложения.</w:t>
      </w:r>
    </w:p>
    <w:p>
      <w:pPr>
        <w:pStyle w:val="14"/>
        <w:ind w:firstLine="708"/>
        <w:rPr/>
      </w:pPr>
      <w:r>
        <w:rPr>
          <w:rFonts w:cs="Times New Roman" w:ascii="Times New Roman" w:hAnsi="Times New Roman"/>
          <w:sz w:val="24"/>
          <w:szCs w:val="24"/>
          <w:lang w:eastAsia="ar-SA"/>
        </w:rPr>
        <w:t>Затраты Подрядчика по выплатам соответствующих штрафов, претензий, исков не подлежат возмещению Заказчиком при отсутствии вины Заказчика.</w:t>
      </w:r>
    </w:p>
    <w:p>
      <w:pPr>
        <w:pStyle w:val="Normal"/>
        <w:tabs>
          <w:tab w:val="clear" w:pos="708"/>
          <w:tab w:val="left" w:pos="4678" w:leader="none"/>
        </w:tabs>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4678"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АСТЬ 2. ШТРАФЫ ГЕНЕРАЛЬНОГО ЗАКАЗЧИКА/НЕДРОПОЛЬЗОВАТЕЛЯ</w:t>
      </w:r>
    </w:p>
    <w:p>
      <w:pPr>
        <w:pStyle w:val="Normal"/>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9"/>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ПЕРЕЧЕНЬ НАРУШЕНИЙ НА ОБЪЕКТАХ ООО «ЛУКОЙЛ - ЗАПАДНАЯ СИБИРЬ»</w:t>
      </w:r>
    </w:p>
    <w:p>
      <w:pPr>
        <w:pStyle w:val="Normal"/>
        <w:spacing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0"/>
          <w:numId w:val="4"/>
        </w:numPr>
        <w:tabs>
          <w:tab w:val="clear" w:pos="708"/>
          <w:tab w:val="left" w:pos="709" w:leader="none"/>
        </w:tabs>
        <w:spacing w:before="0" w:after="0"/>
        <w:ind w:left="0" w:hanging="0"/>
        <w:contextualSpacing/>
        <w:rPr>
          <w:spacing w:val="-7"/>
        </w:rPr>
      </w:pPr>
      <w:r>
        <w:rPr>
          <w:spacing w:val="-7"/>
        </w:rPr>
        <w:t>По тексту приложения термины «Исполнитель» и «Подрядчик», «Работы» и «Услуги» идентичны.</w:t>
      </w:r>
    </w:p>
    <w:p>
      <w:pPr>
        <w:pStyle w:val="Normal"/>
        <w:widowControl/>
        <w:numPr>
          <w:ilvl w:val="0"/>
          <w:numId w:val="4"/>
        </w:numPr>
        <w:autoSpaceDE w:val="true"/>
        <w:spacing w:before="0" w:after="0"/>
        <w:ind w:left="0" w:hanging="0"/>
        <w:contextualSpacing/>
        <w:jc w:val="both"/>
        <w:rPr>
          <w:rFonts w:ascii="Times New Roman" w:hAnsi="Times New Roman" w:cs="Times New Roman"/>
          <w:spacing w:val="-7"/>
          <w:sz w:val="24"/>
          <w:szCs w:val="24"/>
        </w:rPr>
      </w:pPr>
      <w:r>
        <w:rPr>
          <w:rFonts w:cs="Times New Roman" w:ascii="Times New Roman" w:hAnsi="Times New Roman"/>
          <w:spacing w:val="-7"/>
          <w:sz w:val="24"/>
          <w:szCs w:val="24"/>
        </w:rPr>
        <w:t>Нижеуказанные штрафы применяются в случае нарушений, допущенных Исполнителем, Субподрядчиком(ами), Третьими Лицами, привлеченными Исполнителем для оказания услуг на объектах генерального Заказчика.</w:t>
      </w:r>
    </w:p>
    <w:p>
      <w:pPr>
        <w:pStyle w:val="Normal"/>
        <w:widowControl/>
        <w:numPr>
          <w:ilvl w:val="0"/>
          <w:numId w:val="4"/>
        </w:numPr>
        <w:autoSpaceDE w:val="true"/>
        <w:spacing w:before="0" w:after="0"/>
        <w:ind w:left="0" w:hanging="0"/>
        <w:contextualSpacing/>
        <w:jc w:val="both"/>
        <w:rPr>
          <w:rFonts w:ascii="Times New Roman" w:hAnsi="Times New Roman" w:cs="Times New Roman"/>
          <w:spacing w:val="-7"/>
          <w:sz w:val="24"/>
          <w:szCs w:val="24"/>
        </w:rPr>
      </w:pPr>
      <w:r>
        <w:rPr>
          <w:rFonts w:cs="Times New Roman" w:ascii="Times New Roman" w:hAnsi="Times New Roman"/>
          <w:spacing w:val="-7"/>
          <w:sz w:val="24"/>
          <w:szCs w:val="24"/>
        </w:rPr>
        <w:t>Перечень нарушений в области охраны труда, пожарной, промышленной и экологической безопасности на объектах генерального Заказчика:</w:t>
      </w:r>
    </w:p>
    <w:p>
      <w:pPr>
        <w:pStyle w:val="Normal"/>
        <w:widowControl/>
        <w:autoSpaceDE w:val="true"/>
        <w:spacing w:before="0" w:after="0"/>
        <w:contextualSpacing/>
        <w:jc w:val="both"/>
        <w:rPr>
          <w:rFonts w:ascii="Times New Roman" w:hAnsi="Times New Roman" w:cs="Times New Roman"/>
          <w:spacing w:val="-7"/>
          <w:sz w:val="24"/>
          <w:szCs w:val="24"/>
        </w:rPr>
      </w:pPr>
      <w:r>
        <w:rPr>
          <w:rFonts w:cs="Times New Roman" w:ascii="Times New Roman" w:hAnsi="Times New Roman"/>
          <w:spacing w:val="-7"/>
          <w:sz w:val="24"/>
          <w:szCs w:val="24"/>
        </w:rPr>
      </w:r>
    </w:p>
    <w:tbl>
      <w:tblPr>
        <w:tblW w:w="15735" w:type="dxa"/>
        <w:jc w:val="left"/>
        <w:tblInd w:w="-118" w:type="dxa"/>
        <w:tblLayout w:type="fixed"/>
        <w:tblCellMar>
          <w:top w:w="0" w:type="dxa"/>
          <w:left w:w="108" w:type="dxa"/>
          <w:bottom w:w="0" w:type="dxa"/>
          <w:right w:w="108" w:type="dxa"/>
        </w:tblCellMar>
      </w:tblPr>
      <w:tblGrid>
        <w:gridCol w:w="709"/>
        <w:gridCol w:w="11311"/>
        <w:gridCol w:w="3715"/>
      </w:tblGrid>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08"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6408"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08"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ид нарушения</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08"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Заказчика и ответственность Подрядчика в случае неисполнения или ненадлежащего исполнения установленной обязанности</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В случае выявления фактов нарушения Подрядчиком условий Договора, в том числе требований действующих локальных нормативных актов Заказчика и/или иных регламентирующих документов, оформленных к настоящему договору в качестве приложений, исполнение которых обязательно для Подрядчика в силу настоящего Договора, или действующих нормативных правовых актов Российской Федерации, Подрядчик обязан уплатить по требованию Заказчика неустойку в размере 50 000 рублей за каждый выявленный факт такого нарушения, если иными пунктами Договора, приложениями к нему или законом не предусмотрена иная неустойка за соответствующее нарушение.</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50 000 рублей за каждый выявленный факт такого нарушения, если иными пунктами Договора, приложениями к нему или законом не предусмотрена иная неустойка за соответствующее нарушение.</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За каждый установленный факт привлечения Подрядчиком для исполнения Договора субподрядных организаций с нарушением порядка, Подрядчик по требованию Заказчика обязан уплатить ему неустойку в размере 1% от суммы Договора за каждый такой факт, также Заказчик в указанном случае вправе не принимать и не оплачивать объёмы Работ, выполненных силами привлечённых субподрядных организаций, не согласованных им в установленном Договором порядке.</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sz w:val="24"/>
                <w:szCs w:val="24"/>
              </w:rPr>
              <w:t>неустойка в размере 1% от суммы Договора за каждый такой факт</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ица, привлечённые Подрядчиком к исполнению Договора, на всей территории Заказчика, в том числе на его производственных, социальных и иных объектах, не должны находиться с признаками алкогольного, наркотического и иного опьянения, в алкогольном, наркотическом и ином опьянении, употреблять алкогольные напитки, наркотические, психотропные и другие токсические вещества, вызывающие опьянение, провозить и хранить их, а также провозить, хранить, распространять оружие и боеприпасы. </w:t>
            </w:r>
          </w:p>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С вышеуказанными запретами Подрядчик согласен, обязуется ознакомить с ними привлекаемых к исполнению Договора лиц и обеспечить их соблюдение указанными лицами.</w:t>
            </w:r>
          </w:p>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 каждый выявленный факт нарушения лицами, привлечёнными Подрядчиком к исполнению Договора, любого из обозначенных запретов Подрядчик уплачивает Заказчику неустойку в размере 100 000 рублей.</w:t>
            </w:r>
          </w:p>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Факт нарушения должен быть удостоверен Сообщением, составленным в порядке и по форме согласно Выписке из Положения о пропускном и внутриобъектовом режимах в ООО «ЛУКОЙЛ-Западная Сибирь». </w:t>
            </w:r>
          </w:p>
          <w:p>
            <w:pPr>
              <w:pStyle w:val="Normal"/>
              <w:tabs>
                <w:tab w:val="clear" w:pos="708"/>
                <w:tab w:val="left" w:pos="851" w:leader="none"/>
                <w:tab w:val="left" w:pos="993" w:leader="none"/>
              </w:tabs>
              <w:spacing w:before="0" w:after="0"/>
              <w:contextualSpacing/>
              <w:jc w:val="both"/>
              <w:rPr/>
            </w:pPr>
            <w:r>
              <w:rPr>
                <w:rFonts w:cs="Times New Roman" w:ascii="Times New Roman" w:hAnsi="Times New Roman"/>
                <w:sz w:val="24"/>
                <w:szCs w:val="24"/>
              </w:rPr>
              <w:tab/>
              <w:t>В случае несогласия Подрядчика с обнаруженным фактом нахождения лица, привлечённого им к исполнению Договора, в состоянии алкогольного, наркотического или иного опьянения, или с признаками алкогольного, наркотического или иного опьянения, на Подрядчик</w:t>
            </w:r>
            <w:r>
              <w:rPr>
                <w:rFonts w:cs="Times New Roman" w:ascii="Times New Roman" w:hAnsi="Times New Roman"/>
                <w:b/>
                <w:sz w:val="24"/>
                <w:szCs w:val="24"/>
              </w:rPr>
              <w:t>е</w:t>
            </w:r>
            <w:r>
              <w:rPr>
                <w:rFonts w:cs="Times New Roman" w:ascii="Times New Roman" w:hAnsi="Times New Roman"/>
                <w:sz w:val="24"/>
                <w:szCs w:val="24"/>
              </w:rPr>
              <w:t xml:space="preserve"> лежит обязанность предоставить надлежащий документ медицинского учреждения, исключающий факт опьянения. При этом освидетельствование в медицинском учреждении должно быть проведено за счет Подрядчика и не позднее двух часов с момента выявления обозначенного факта. Непредставление документа медицинского учреждения обязывает Подрядчика уплатить установленную настоящим пунктом неустойку. </w:t>
            </w:r>
          </w:p>
          <w:p>
            <w:pPr>
              <w:pStyle w:val="Normal"/>
              <w:tabs>
                <w:tab w:val="clear" w:pos="708"/>
                <w:tab w:val="left" w:pos="851" w:leader="none"/>
                <w:tab w:val="left" w:pos="993" w:leader="none"/>
              </w:tab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ab/>
              <w:t>Основанием для применения к Подрядчику неустойки, обозначенной в настоящем пункте, будет являться и попытка совершения вышеуказанных запретных действий при въезде на территорию и (или) Объекты, принадлежащие Заказчику.</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устойка в размере 100 000 рублей.</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ица, привлечённые Подрядчиком к исполнению Договора, обязаны соблюдать и выполнять требования пропускного и внутриобъектового режимов Заказчика. </w:t>
            </w:r>
          </w:p>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По каждому выявленному случаю нарушения обозначенных режимов лицами, привлечёнными Подрядчиком к исполнению Договора, Подрядчик уплачивает Заказчику неустойку в размере 50 000 рублей, если Договором не предусмотрена иная неустойка за соответствующее нарушение. </w:t>
            </w:r>
          </w:p>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Факт нарушения должен быть удостоверен Сообщением, составленным в порядке и по форме согласно Выписке из Положения о пропускном и внутриобъектовом режимах в ООО «ЛУКОЙЛ-Западная Сибирь». </w:t>
            </w:r>
          </w:p>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Подписывая Договор, Подрядчик подтверждает своё ознакомление с требованиями пропускного и внутриобъектового режимов Заказчика и наличие у него возможности исполнять указанные требования.</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устойка в размере 50 000 рублей, если Договором не предусмотрена иная неустойка за соответствующее нарушение. </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не причинять и обеспечить непричинение лицами, привлечёнными им к исполнению Договора, ущерба имуществу Заказчика путем его хищения, уничтожения либо повреждения, а также обеспечить сохранность переданных Подрядчику инструмента, оборудования, материалов, реагентов, товарно-материальных ценностей и прочего имущества Заказчика, в том числе переданных на давальческой основе для исполнения Подрядчиком обязательств по Договору.</w:t>
            </w:r>
          </w:p>
          <w:p>
            <w:pPr>
              <w:pStyle w:val="Normal"/>
              <w:tabs>
                <w:tab w:val="clear" w:pos="708"/>
                <w:tab w:val="left" w:pos="851" w:leader="none"/>
                <w:tab w:val="left" w:pos="993" w:leader="none"/>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В случае неисполнения или ненадлежащего исполнения Подрядчиком обязанностей, обозначенных в настоящем пункте, Подрядчик по требованию Заказчика обязан возместить сумму убытков, причинённых ему неисполнением или ненадлежащим исполнением обязанности, а также уплатить Заказчику неустойку в размере 100 000 рублей за каждый факт неисполнения или ненадлежащего исполнения обязанности, если иная неустойка не установлена настоящим Договором.</w:t>
            </w:r>
          </w:p>
          <w:p>
            <w:pPr>
              <w:pStyle w:val="Normal"/>
              <w:tabs>
                <w:tab w:val="clear" w:pos="708"/>
                <w:tab w:val="left" w:pos="851" w:leader="none"/>
                <w:tab w:val="left" w:pos="993" w:leader="none"/>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Факт нарушения указанной обязанности должен быть удостоверен актом, подписанным представителями (свидетелями) со стороны Заказчика и/или Подрядчика, и/или сотрудниками предприятия, оказывающего охранные услуги Заказчику. Общее количество представителей (свидетелей), подписавших акт об удостоверении факта нарушения, должно быть не менее трёх человек. Акт, оформленный в соответствии с настоящим пунктом, в том числе составленный в одностороннем порядке, является достаточным основанием для предъявления и удовлетворения претензии</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 w:val="left" w:pos="993" w:leader="none"/>
                <w:tab w:val="left" w:pos="1134" w:leader="none"/>
              </w:tabs>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устойка в размере 100 000 рублей за каждый факт неисполнения или ненадлежащего исполнения обязанности, если иная неустойка не установлена настоящим Договором, сверх суммы убытков.</w:t>
            </w:r>
          </w:p>
          <w:p>
            <w:pPr>
              <w:pStyle w:val="Normal"/>
              <w:tabs>
                <w:tab w:val="clear" w:pos="708"/>
                <w:tab w:val="left" w:pos="851" w:leader="none"/>
                <w:tab w:val="left" w:pos="993" w:leader="none"/>
                <w:tab w:val="left" w:pos="113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возместит Заказчику все убытки, в том числе суммы неустоек, штрафов, пени, понесённые Заказчиком в результате нарушения Подрядчиком земельного, лесного, природоохранного законодательства в случае, если эти нарушения имели место по причинам, зависящим от Подрядчика или лиц, привлечённых Подрядчиком к исполнению Договора.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выявления фактов потребления электроэнергии через электрические сети Заказчика без заключенного договора поставки электроэнергии и/или без обеспечения учета потребления электроэнергии в установленном порядке составляется акт о неучтенном потреблении электрической энергии по каждому факту выявленного бездоговорного и/или безучетного потребления электрической энергии. При этом:</w:t>
            </w:r>
          </w:p>
          <w:p>
            <w:pPr>
              <w:pStyle w:val="Normal"/>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объем бездоговорного потребления электрической энергии определяется за весь период, истекший с даты предыдущей контрольной проверки технического состояния объектов электросетевого хозяйства в месте, где осуществляется бездоговорное потребление электрической энергии, но не более чем за 3 года;</w:t>
            </w:r>
          </w:p>
          <w:p>
            <w:pPr>
              <w:pStyle w:val="Normal"/>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объем безучетного потребления электрической энергии определяется за весь период, истекший с даты предыдущей контрольной проверки технического состояния места присоединения энергопринимающего оборудования к электрическим сетям, уровня энергопотребления и состояния приборов учета Подрядчика либо, если указанная проверка не была проведена по вине Заказчика, – с даты, не позднее которой она должна быть проведена.</w:t>
            </w:r>
          </w:p>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В акте о неучтенном потреблении электрической энергии должны содержаться данные о Подрядчике, способе и месте осуществления выявленного нарушения, описание приборов учета на момент составления акта, дата предыдущей проверки, объяснения Подрядчика по выявленному факту и его замечания к составленному акту (в случае их наличия).</w:t>
            </w:r>
          </w:p>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каз Подрядчика либо его представителя от подписания составленного акта о неучтенном потреблении электрической энергии, а равно отказ от присутствия при его составлении отражается с указанием причин такого отказа в акте о неучтенном потреблении электрической энергии или в отдельном акте, составленном в присутствии 2-х лиц и подписанном этими лицами. Акт, составленный в одностороннем порядке с соблюдением вышеуказанных требований, является легитимным и надлежащим доказательством при использовании его в качестве такового.</w:t>
            </w:r>
          </w:p>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В случае неисполнения указанной в настоящем пункте обязанности Подрядчик по требованию Заказчика обязан возместить ему сумму убытков, причиненных Заказчику, в том числе стоимость вычисленного объема бездоговорного и/или неустойку в размере 100 000 рублей за каждый факт несоблюдения обозначенной в настоящем пункте обязанности сверх суммы убытков.</w:t>
            </w:r>
          </w:p>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зучетного потребления электрической энергии, отраженного в акте о неучтенном потреблении электрической энергии, по нерегулируемой цене за электроэнергию, действующей в последний отчетный период, а также уплатить Заказчику неустойку в размере 100 000 рублей за каждый факт несоблюдения обозначенной в настоящем пункте обязанности сверх суммы убытков.</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устойка в размере 100 000 рублей за каждый факт несоблюдения обозначенной в настоящем пункте обязанности сверх суммы убытков.</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выявления фактов подключения Подрядчика к электрическим сетям Заказчика без получения предварительного согласования с Заказчиком акта выполнения технических условий на подключение к электрическим сетям, составляется акт о самовольном подключении Подрядчика к электрическим сетям Заказчика.</w:t>
            </w:r>
          </w:p>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кт о самовольном подключении к электрическим сетям должен содержать данные об Подрядчике, способе и месте самовольного подключения, описание схемы подключения, объяснения Подрядчика по выявленному факту и его замечания к составленному Акту (в случае их налич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каз Подрядчика, либо его представителя от подписания составленного акта о самовольном подключении к электрическим сетям Заказчика, а равно отказ от присутствия при его составлении отражается с указанием причин такого отказа в акте о самовольном подключении к электрическим сетям или в отдельном акте, составленном в присутствии 2-х лиц и подписанном этими лицами. Акт, составленный в одностороннем порядке с соблюдением вышеуказанных требований, является легитимным и надлежащим доказательством при использовании его в качестве такового.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В случае неисполнения указанной в настоящем пункте обязанности Подрядчик по требованию Заказчика обязан возместить ему сумму убытков, причиненных неисполнением данной обязанности, а также уплатить Заказчику неустойку в размере 100 000 рублей за каждый факт ее неисполнения.</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устойка в размере 100 000 рублей за каждый факт ее неисполнения, сверх суммы убытков.</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Cs/>
                <w:sz w:val="24"/>
                <w:szCs w:val="24"/>
              </w:rPr>
              <w:t>При подключении электроустановок Подрядчика к электрическим сетям Заказчика Подрядчик обязан не допускать ухудшения качества электрической энергии посредством подключения несимметричной или нелинейной нагрузки (искажение синусоиды) сверх допустимых значений, предусмотренных техническими регламентами и иными обязательными к соблюдению требованиями. В случае неисполнения указанной в настоящем пункте обязанности Подрядчик по требованию Заказчика обязан возместить ему сумму убытков, причинённых Заказчику её неисполнением, а также уплатить Заказчику неустойку в размере 100 000 рублей за каждый факт её неисполнения.</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0" w:after="0"/>
              <w:contextualSpacing/>
              <w:jc w:val="both"/>
              <w:rPr/>
            </w:pPr>
            <w:r>
              <w:rPr>
                <w:rFonts w:cs="Times New Roman" w:ascii="Times New Roman" w:hAnsi="Times New Roman"/>
                <w:bCs/>
                <w:sz w:val="24"/>
                <w:szCs w:val="24"/>
              </w:rPr>
              <w:t xml:space="preserve">неустойка в размере 100 000 рублей за каждый факт её неисполнения, </w:t>
            </w:r>
            <w:r>
              <w:rPr>
                <w:rFonts w:cs="Times New Roman" w:ascii="Times New Roman" w:hAnsi="Times New Roman"/>
                <w:sz w:val="24"/>
                <w:szCs w:val="24"/>
              </w:rPr>
              <w:t>сверх суммы убытков.</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выполнять, а также обеспечить выполнение лицами, привлекаемыми им к исполнению Договора, требований, предусмотренных действующими нормативно-правовыми актами, к персоналу, привлекаемому к выполнению Работ по Договору.</w:t>
            </w:r>
          </w:p>
          <w:p>
            <w:pPr>
              <w:pStyle w:val="Normal"/>
              <w:numPr>
                <w:ilvl w:val="0"/>
                <w:numId w:val="0"/>
              </w:numPr>
              <w:tabs>
                <w:tab w:val="clear" w:pos="708"/>
                <w:tab w:val="left" w:pos="0" w:leader="none"/>
                <w:tab w:val="left" w:pos="851" w:leader="none"/>
                <w:tab w:val="left" w:pos="9355" w:leader="none"/>
              </w:tabs>
              <w:suppressAutoHyphens w:val="true"/>
              <w:spacing w:before="0" w:after="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В случае нарушения указанной обязанности: </w:t>
            </w:r>
          </w:p>
          <w:p>
            <w:pPr>
              <w:pStyle w:val="Normal"/>
              <w:numPr>
                <w:ilvl w:val="0"/>
                <w:numId w:val="0"/>
              </w:numPr>
              <w:tabs>
                <w:tab w:val="clear" w:pos="708"/>
                <w:tab w:val="left" w:pos="426" w:leader="none"/>
                <w:tab w:val="left" w:pos="851" w:leader="none"/>
                <w:tab w:val="left" w:pos="9355" w:leader="none"/>
              </w:tabs>
              <w:suppressAutoHyphens w:val="true"/>
              <w:spacing w:before="0" w:after="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tab/>
              <w:t>Подрядчик обязан (1) возместить по требованию Заказчика понесённые им убытки, а также (2) уплатить по требованию Заказчика неустойку в размере 50 000 рублей за каждый факт нарушения указанной в настоящем пункте обязанности сверх суммы возмещения убытков;</w:t>
            </w:r>
          </w:p>
          <w:p>
            <w:pPr>
              <w:pStyle w:val="Normal"/>
              <w:numPr>
                <w:ilvl w:val="0"/>
                <w:numId w:val="0"/>
              </w:numPr>
              <w:tabs>
                <w:tab w:val="clear" w:pos="708"/>
                <w:tab w:val="left" w:pos="426" w:leader="none"/>
                <w:tab w:val="left" w:pos="851" w:leader="none"/>
                <w:tab w:val="left" w:pos="9355" w:leader="none"/>
              </w:tabs>
              <w:suppressAutoHyphens w:val="true"/>
              <w:spacing w:before="0" w:after="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tab/>
              <w:t>Заказчик вправе потребовать замены персонала Подрядчика или привлечённых им субподрядных организаций в установленный Заказчиком срок.</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426" w:leader="none"/>
                <w:tab w:val="left" w:pos="851" w:leader="none"/>
                <w:tab w:val="left" w:pos="9355" w:leader="none"/>
              </w:tabs>
              <w:suppressAutoHyphens w:val="true"/>
              <w:snapToGrid w:val="false"/>
              <w:spacing w:before="0" w:after="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426" w:leader="none"/>
                <w:tab w:val="left" w:pos="851" w:leader="none"/>
                <w:tab w:val="left" w:pos="9355" w:leader="none"/>
              </w:tabs>
              <w:suppressAutoHyphens w:val="true"/>
              <w:spacing w:before="0" w:after="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неустойка в размере 50 000 рублей за каждый факт нарушения указанной в настоящем пункте обязанности сверх суммы возмещения убытков;</w:t>
            </w:r>
          </w:p>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существлять замену своего персонала или персонала привлечённых им субподрядных организаций по требованию Заказчика в срок, указанный Заказчиком. В случае неисполнения или нарушения срока исполнения указанной обязанности Подрядчик по требованию Заказчика обязан уплатить Заказчику неустойку в размере 50 000 рублей за каждый день нарушения срока замены персонала, а Заказчик вправе расторгнуть Договор в одностороннем внесудебном порядке, путем направления Подрядчику письменного уведомления, при этом Договор считается расторгнутым с момента получения Подрядчиком уведомления, если в нём не установлен более поздний момент расторжения.</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Cs/>
                <w:sz w:val="24"/>
                <w:szCs w:val="24"/>
              </w:rPr>
              <w:t>неустойка в размере 50 000 рублей за каждый день нарушения срока замены персонала</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pPr>
            <w:r>
              <w:rPr>
                <w:rFonts w:cs="Times New Roman" w:ascii="Times New Roman" w:hAnsi="Times New Roman"/>
                <w:bCs/>
                <w:sz w:val="24"/>
                <w:szCs w:val="24"/>
              </w:rPr>
              <w:t>В случае если Подрядчик при заключении Договора, либо до или после его заключения, предостави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либо относящихся к третьему лицу), Подрядчик обязан возместить Заказчику по его требованию убытки, причиненные недостоверностью таких заверений или уплатить неустойку в размере 0,1 % от общей стоимости Договора. Кроме того, наряду с требованием о возмещении убытков или взыскании неустойки Заказчик также вправе отказаться от Договора в уведомительном (внесудебном порядке).</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Cs/>
                <w:sz w:val="24"/>
                <w:szCs w:val="24"/>
              </w:rPr>
              <w:t>неустойка в размере 0,1 % от общей стоимости Договора</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каждый день нарушения сроков начала выполнения Работ.</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еустойка в размере  </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 тыс. руб.</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а каждый день просроч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знакомить под роспись всех работников Подрядчика (Исполнителя) и/или лица, входящего в Группу Подрядчика (Исполнителя), осуществляющих производство работ (оказание услуг) по заключенному Договору между Заказчиком и Подрядчиком (Исполнителем), с Регламентом и ответственностью за допущенные наруш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На месте проведения работ иметь:</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номер телефона, адрес электронной почты, наименование отдела/службы/группы, должность, фамилия, имя, отчество) </w:t>
            </w:r>
            <w:r>
              <w:rPr>
                <w:rFonts w:cs="Times New Roman" w:ascii="Times New Roman" w:hAnsi="Times New Roman"/>
                <w:b/>
                <w:bCs/>
                <w:color w:val="000000"/>
                <w:sz w:val="24"/>
                <w:szCs w:val="24"/>
              </w:rPr>
              <w:t>оператора Договора;</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квизиты (перечень почтовых адресов, номеров телефонов и факсов, адресов электронной почты) руководителей и ответственных должностных работников Подрядчика (Исполнителя) и лица, входящего в Группу Подрядчика (Исполнителя), осуществляющих производство работ (оказание услуг) по Договору;</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ведения (копия Приказа о назначении, контактная информация) о работниках Подрядчика (Исполнителя) и/или лица, входящего в Группу Подрядчика (Исполнителя), осуществляющих производственный контроль за соблюдением требований промышленной безопасности, охраны труда и окружающей среды при производстве работ (оказании услуг) по Договору.</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беспечить использование спецодежды, спецобуви, испытанных и исправных средств индивидуальной защиты, соответствующих характеру производимых работ (оказываемых услуг) и нормативным требованиям локальных нормативных актов и нормативных правовых актов РФ при производстве работ (оказании услуг), нахождении на производственных объектах, строительных площадках вне административно-бытовых помещений.</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рганизовать производственный контроль за соблюдением требований охраны труда, электробезопасности, пожарной и промышленной безопасности, охраны окружающей среды, исполнение в установленный срок требований Предписаний и/или Постановлений.</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блюдать локальные нормативные акты и нормативные правовые акты РФ по противопожарной безопасности, в том числе:</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на объектах Заказчика курение вне специально отведённых для этого мест;</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на объектах Заказчика несанкционированный розжиг костров;</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применение открытого огня возле устья скважин;</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еспечить содержание и эксплуатацию первичных средств пожаротушения в соответствие с требованиями локальных нормативных актов и нормативных правовых актов РФ.</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Незамедлительно информировать Заказчика, но не более чем в течение 1 часа с момента происшествия в устном порядке и в течение 6 часов с момента происшествия в письменном порядке, обо всех инцидентах, авариях, пожарах, несчастных случаях и ДТП с участием работников Подрядчика (Исполнителя) и лица, входящего в Группу Подрядчика (Исполнителя), произошедших на объектах Заказчик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Уведомлять в письменной форме генерального директора ТПП об инспекционных проверках, проводимых государственными надзорными органами на объектах Заказчика, не менее чем за трое суток до проведения соответствующей проверки.</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рганизовать выполнение и производство работ (оказание услуг) на объектах Заказчика с соблюдением локальных нормативных актов и нормативных правовых актов РФ, направленных на обеспечение безопасности дорожного движения и безопасной эксплуатации транспортных средств, в том числе:</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людать нормы Федерального закона от 10.12.1995 №196-ФЗ «О безопасности дорожного движения»;</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дорожного движения;</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еспечить исправное состояние всех транспортных средств, используемых при исполнении Договора;</w:t>
            </w:r>
          </w:p>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беспечить все транспортные средства, используемые при исполнении Договора,</w:t>
            </w:r>
          </w:p>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следующим исправным оборудованием:</w:t>
            </w:r>
          </w:p>
          <w:p>
            <w:pPr>
              <w:pStyle w:val="Normal"/>
              <w:widowControl/>
              <w:numPr>
                <w:ilvl w:val="0"/>
                <w:numId w:val="3"/>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мнями безопасности для водителя и всех пассажиров (если это предусматривает конструкция автомобиля);</w:t>
            </w:r>
          </w:p>
          <w:p>
            <w:pPr>
              <w:pStyle w:val="Normal"/>
              <w:widowControl/>
              <w:numPr>
                <w:ilvl w:val="0"/>
                <w:numId w:val="3"/>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птечкой первой помощи;</w:t>
            </w:r>
          </w:p>
          <w:p>
            <w:pPr>
              <w:pStyle w:val="Normal"/>
              <w:widowControl/>
              <w:numPr>
                <w:ilvl w:val="0"/>
                <w:numId w:val="3"/>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гнетушителем;</w:t>
            </w:r>
          </w:p>
          <w:p>
            <w:pPr>
              <w:pStyle w:val="Normal"/>
              <w:widowControl/>
              <w:numPr>
                <w:ilvl w:val="0"/>
                <w:numId w:val="3"/>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имними шинами в течение всего зимнего периода;</w:t>
            </w:r>
          </w:p>
          <w:p>
            <w:pPr>
              <w:pStyle w:val="Normal"/>
              <w:widowControl/>
              <w:numPr>
                <w:ilvl w:val="0"/>
                <w:numId w:val="3"/>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крогасителями при производстве работ (оказании услуг) на взрывопожароопасных объектах Заказчик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беспечить допуск к производству работ (оказанию услуг) по Договору работников Подрядчика (Исполнителя) и/или лица, входящего в Группу Подрядчика (Исполнителя):</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шедших в установленном порядке проверку знаний производственных инструкций и инструкций по охране труда, аттестацию по промышленной безопасности;</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ющих при себе соответствующие удостоверения или копии протоколов. Обеспечить представление работниками Подрядчика (Исполнителя) и/или лица, входящего в Группу Подрядчика (Исполнителя), указанных удостоверений или протоколов по первому требованию </w:t>
            </w:r>
            <w:r>
              <w:rPr>
                <w:rFonts w:cs="Times New Roman" w:ascii="Times New Roman" w:hAnsi="Times New Roman"/>
                <w:b/>
                <w:bCs/>
                <w:color w:val="000000"/>
                <w:sz w:val="24"/>
                <w:szCs w:val="24"/>
              </w:rPr>
              <w:t>Проверяющего от Заказчик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При частичном или полном производстве работ (оказании услуг) по Договору иждивением Подрядчика (Исполнителя) обеспечить использование работниками Подрядчика (Исполнителя) и/или лица, входящего в Группу Подрядчика (Исполнителя), исправного и испытанного инструмента, оборудования, материалов и реагентов Подрядчика (Исполнителя):</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вечающих требованиям локальных нормативных актов и нормативных правовых актов РФ;</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меющих паспорта, сертификаты, инструкции, иные разрешительные документы, предусмотренные локальными нормативными актами и нормативными правовыми актами РФ.</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блюдать требования локальных нормативных актов и нормативных правовых актов РФ, а также требования технической документации, предъявляемые к порядку транспортировки, складирования, хранения, применения и эксплуатации материалов, изделий, веществ, оборудования, инструмента и прочих материально- технических ценностей, используемых Подрядчиком (Исполнителем) и/или лицом, входящим в Группу Подрядчика (Исполнителем), для производства работ (оказания услуг) по Договору, вне зависимости от того, кто является их собственником.</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Оказать содействие </w:t>
            </w:r>
            <w:r>
              <w:rPr>
                <w:rFonts w:cs="Times New Roman" w:ascii="Times New Roman" w:hAnsi="Times New Roman"/>
                <w:b/>
                <w:bCs/>
                <w:color w:val="000000"/>
                <w:sz w:val="24"/>
                <w:szCs w:val="24"/>
              </w:rPr>
              <w:t xml:space="preserve">Проверяющему от Заказчика </w:t>
            </w:r>
            <w:r>
              <w:rPr>
                <w:rFonts w:cs="Times New Roman" w:ascii="Times New Roman" w:hAnsi="Times New Roman"/>
                <w:color w:val="000000"/>
                <w:sz w:val="24"/>
                <w:szCs w:val="24"/>
              </w:rPr>
              <w:t>в проведении процедур производственного контроля в порядке, предусмотренном Регламентом;</w:t>
            </w:r>
          </w:p>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Не совершать действий, препятствующих (не позволяющих) </w:t>
            </w:r>
            <w:r>
              <w:rPr>
                <w:rFonts w:cs="Times New Roman" w:ascii="Times New Roman" w:hAnsi="Times New Roman"/>
                <w:b/>
                <w:bCs/>
                <w:color w:val="000000"/>
                <w:sz w:val="24"/>
                <w:szCs w:val="24"/>
              </w:rPr>
              <w:t xml:space="preserve">Проверяющему от Заказчика </w:t>
            </w:r>
            <w:r>
              <w:rPr>
                <w:rFonts w:cs="Times New Roman" w:ascii="Times New Roman" w:hAnsi="Times New Roman"/>
                <w:color w:val="000000"/>
                <w:sz w:val="24"/>
                <w:szCs w:val="24"/>
              </w:rPr>
              <w:t>осуществить какие-либо процедуры производственного контроля в порядке, предусмотренном Регламентом.</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одрядчик (Исполнитель) и/или лицо, входящее в Группу Подрядчика (Исполнителем) производит работы (оказывает услуги) при наличии акта-допуска или плана (проекта) производства работ в соответствии с установленными требованиями нормативных правовых актов РФ или локальных нормативных актов.</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блюдать правила организации и безопасного проведения всех видов работ (оказания услуг), в том числе:</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работы (оказывать услуги) с соблюдением требований локальных нормативных актов и нормативных правовых актов РФ, предъявляемых к порядку проведения соответствующего вида работ (услуг);</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производства работ (оказания услуг), как внутри, так и вне производственных помещений, без оформления соответствующих разрешительных документов, когда их оформление является обязательным в соответствие с требованиями локальных нормативных актов и нормативных правовых актов РФ;</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лежащим образом и в установленные сроки исполнять требования Предписаний и/или Постановлений, выданных </w:t>
            </w:r>
            <w:r>
              <w:rPr>
                <w:rFonts w:cs="Times New Roman" w:ascii="Times New Roman" w:hAnsi="Times New Roman"/>
                <w:b/>
                <w:bCs/>
                <w:color w:val="000000"/>
                <w:sz w:val="24"/>
                <w:szCs w:val="24"/>
              </w:rPr>
              <w:t>Проверяющим от Заказчика;</w:t>
            </w:r>
          </w:p>
          <w:p>
            <w:pPr>
              <w:pStyle w:val="Normal"/>
              <w:widowControl/>
              <w:numPr>
                <w:ilvl w:val="0"/>
                <w:numId w:val="2"/>
              </w:numPr>
              <w:autoSpaceDE w:val="true"/>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беспечить остановку работ (оказание услуг) до полного устранения выявленных нарушений, если дальнейшее продолжение работ (оказание услуг) угрожает жизни или здоровью работников или третьих лиц, влияет на качество производимых работ (оказываемых услуг), грозит причинением ущерба Подрядчику (Исполнителю), Заказчику или третьим лицам, может оказать негативное воздействие на окружающую среду или по другим причинам.</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существлять производство работ (оказание услуг) только при наличии необходимых для проведения соответствующих видов работ (услуг) исправных ограждений и предупреждающих знаков. Если иное не установлено Договором, обязанность по обеспечению процесса производства работ (оказания услуг) указанным оборудованием лежит на Подрядчике (Исполнителе).</w:t>
            </w:r>
          </w:p>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существлять производство работ (оказание услуг) только при наличии необходимых для проведения соответствующих видов работ (услуг):</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равных лестниц, лесов, подмостей, площадок и т.д.;</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правных и прошедших поверку контрольно-измерительных приборов и аппаратуры. Если иное не установлено Договором, обязанность по обеспечению процесса производства работ (оказания услуг) указанным оборудованием лежит на Подрядчике (Исполнителе).</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000 рублей за каждый факт неисполнения или ненадлежащего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блюдать природоохранные и экологические требования локальных нормативных актов и нормативных правовых актов РФ, в том числе:</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людать экологические и санитарно-эпидемиологические требования при обращении с опасными веществами при исполнении Договора и/или нахождении на объектах Заказчика;</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водопользования в отношении водных объектов, расположенных на объектах Заказчика;</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охраны атмосферного воздуха (в том числе не допускать сжигания отходов производства и потребления, несанкционированные выбросы газообразных загрязняющих веществ и пр.) на объектах Заказчика;</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самовольное снятие или перемещение плодородного слоя почвы; (незаконная добыча песка, торфа и пр.) на объектах Заказчика;</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работы (оказывать услуги) в пределах границ отведенного участка (не размещать свое оборудование, технические устройства, транспортные средства, сооружения за пределами земельных отводов, т.е. на землях лесного фонда);</w:t>
            </w:r>
          </w:p>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беспечить соблюдение работниками лица, входящего в Группу Подрядчика (Исполнителя), запретов, установленных локальными нормативными актами на занятие рыбной ловлей и охотой на объектах Заказчика, в том числе во время отдыхающей смены производственной вахт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200 000 рублей за каждый факт неисполнения или ненадлежащего исполнения, но не более 2% от суммы Договора.</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1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блюдать правила организации и проведения работ повышенной опасности:</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остоянное присутствие в месте проведения работ повышенной опасности лица, ответственного за организацию и безопасное производство работ;</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еспечить исполнение мероприятий по безопасному производству работ повышенной опасности, изложенных в нарядах-допусках;</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 допускать производства работ (оказания услуг) повышенной опасности без наряда-допуск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200 000 рублей за каждый факт неисполнения или ненадлежащего исполнения, но не более 2% от суммы Договора.</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1</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В случае образования отходов в процессе производства работ (оказания услуг) по Договору исполнять обязанности собственника отходов в соответствии с локальными нормативными актами и нормативными правовыми актами РФ, в том числе:</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людать экологические и санитарно-эпидемиологические требования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при исполнении Договора;</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тилизировать отходы собственными силами или с привлечением специализированной организации;</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ести учёт образующихся и утилизированных отходов;</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места временного накопления отходов, образующихся при производстве работ (оказания услуг), по схеме, согласованной в письменной форме с Заказчиком;</w:t>
            </w:r>
          </w:p>
          <w:p>
            <w:pPr>
              <w:pStyle w:val="Normal"/>
              <w:widowControl/>
              <w:numPr>
                <w:ilvl w:val="0"/>
                <w:numId w:val="2"/>
              </w:numPr>
              <w:autoSpaceDE w:val="tru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еста временного накопления отходов, оборудовать соответствующей маркировкой и предотвращать возможное захламление содержимым объектов Заказчика.</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200 000 рублей за каждый факт неисполнения или ненадлежащего исполнения, но не более 2% от суммы Договора.</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highlight w:val="yellow"/>
                <w:lang w:eastAsia="ko-KR"/>
              </w:rPr>
            </w:pPr>
            <w:r>
              <w:rPr>
                <w:rFonts w:eastAsia="№Е;Times New Roman" w:cs="Times New Roman" w:ascii="Times New Roman" w:hAnsi="Times New Roman"/>
                <w:kern w:val="2"/>
                <w:sz w:val="24"/>
                <w:szCs w:val="24"/>
                <w:lang w:eastAsia="ko-KR"/>
              </w:rPr>
              <w:t>32</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блюдать требования локальных нормативных актов и нормативных правовых актов РФ, предъявляемые к порядку транспортировки, складирования, хранения и использования огнеопасных, взрывчатых и/или радиоактивных веществ при их нахождении на объектах Заказчика.</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0 000 рублей за каждый факт неисполнения или ненадлежащего исполнения, но не более 2,5% от суммы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3</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Не повреждать электроустановки и электрооборудование, обеспечивающее электроснабжение объектов Заказчика, а также не прерывать электроснабжение производственных объектов Заказчика иными своими действиями и/или бездействиями.</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1 000 000 рублей за каждый факт повреждения или прерывания электр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4</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Несчастный случай (без смертельного исхода) с работником Заказчика, работником Подрядчика (Исполнителя) и/или лица, входящего в Группу Подрядчика (Исполнителя) на объекте Заказчика по причинам, зависящим от Подрядчика (Исполнителя) и/или лица, входящего в Группу Подрядчика (Исполнителя).</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300 000 рублей за каждый несчастный случай, но не более 3 </w:t>
            </w:r>
            <w:r>
              <w:rPr>
                <w:rFonts w:cs="Times New Roman" w:ascii="Times New Roman" w:hAnsi="Times New Roman"/>
                <w:i/>
                <w:iCs/>
                <w:sz w:val="24"/>
                <w:szCs w:val="24"/>
              </w:rPr>
              <w:t>%</w:t>
            </w:r>
            <w:r>
              <w:rPr>
                <w:rFonts w:cs="Times New Roman" w:ascii="Times New Roman" w:hAnsi="Times New Roman"/>
                <w:sz w:val="24"/>
                <w:szCs w:val="24"/>
              </w:rPr>
              <w:t xml:space="preserve"> от суммы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5</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Произошедшая авария, пожар на объекте Заказчика по причинам, зависящим от Подрядчика (Исполнителя) и/или лица, входящего в Группу Подрядчика (Исполнителя).</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500 000 рублей за каждый факт аварии, пожара, но не более </w:t>
            </w:r>
            <w:r>
              <w:rPr>
                <w:rFonts w:cs="Times New Roman" w:ascii="Times New Roman" w:hAnsi="Times New Roman"/>
                <w:i/>
                <w:iCs/>
                <w:sz w:val="24"/>
                <w:szCs w:val="24"/>
              </w:rPr>
              <w:t>5%</w:t>
            </w:r>
            <w:r>
              <w:rPr>
                <w:rFonts w:cs="Times New Roman" w:ascii="Times New Roman" w:hAnsi="Times New Roman"/>
                <w:sz w:val="24"/>
                <w:szCs w:val="24"/>
              </w:rPr>
              <w:t xml:space="preserve"> от суммы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6</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Несчастный случай со смертельным исходом с работником Заказчика, работником Подрядчика (Исполнителя) и/или лица, входящего в Группу Подрядчика (Исполнителя) на объекте Заказчика по причинам, зависящим от Подрядчика (Исполнителя) и/или лица, входящего в Группу Подрядчика (Исполнителя).</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1 000 000 рублей за каждый несчастный случ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7</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Несчастный случай (без смертельного исхода) с работником Заказчика, работником Подрядчика (Исполнителя) и/или лица, входящего в Группу Подрядчика (Исполнителя) на объекте Заказчика по причинам, зависящим от Подрядчика (Исполнителя) и/или лица, входящего в Группу Подрядчика (Исполнителя), контроль за которым осуществляет </w:t>
            </w:r>
            <w:r>
              <w:rPr>
                <w:rFonts w:cs="Times New Roman" w:ascii="Times New Roman" w:hAnsi="Times New Roman"/>
                <w:b/>
                <w:bCs/>
                <w:sz w:val="24"/>
                <w:szCs w:val="24"/>
              </w:rPr>
              <w:t xml:space="preserve">специалист по супервайзингу </w:t>
            </w:r>
            <w:r>
              <w:rPr>
                <w:rFonts w:cs="Times New Roman" w:ascii="Times New Roman" w:hAnsi="Times New Roman"/>
                <w:sz w:val="24"/>
                <w:szCs w:val="24"/>
              </w:rPr>
              <w:t>по Договору с Заказчиком.</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Ответственность супервайзерской организации в размере 150 000 рублей за каждый несчастный случай, но не более 3 % от суммы Договора (ответственность не наступает, если ранее было выписано Предписание по устранению причины, вызвавшей несчастный случ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8</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Произошедшая авария на объекте Заказчика по причинам, зависящим от Подрядчика (Исполнителя) и/или лица, входящего в Группу Подрядчика (Исполнителя), контроль за которым осуществляет </w:t>
            </w:r>
            <w:r>
              <w:rPr>
                <w:rFonts w:cs="Times New Roman" w:ascii="Times New Roman" w:hAnsi="Times New Roman"/>
                <w:b/>
                <w:bCs/>
                <w:color w:val="000000"/>
                <w:sz w:val="24"/>
                <w:szCs w:val="24"/>
              </w:rPr>
              <w:t xml:space="preserve">специалист по супервайзингу </w:t>
            </w:r>
            <w:r>
              <w:rPr>
                <w:rFonts w:cs="Times New Roman" w:ascii="Times New Roman" w:hAnsi="Times New Roman"/>
                <w:color w:val="000000"/>
                <w:sz w:val="24"/>
                <w:szCs w:val="24"/>
              </w:rPr>
              <w:t>по Договору с Заказчиком.</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Ответственность супервайзерской организации в размере 250 000 рублей за каждую аварию, но не более 5% от суммы Договора (ответственность не наступает, если ранее было выписано Предписание по устранению причины, вызвавшей авар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39</w:t>
            </w:r>
          </w:p>
        </w:tc>
        <w:tc>
          <w:tcPr>
            <w:tcW w:w="1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Несчастный случай со смертельным исходом с работником Заказчика, работником Подрядчика (Исполнителя) и/или лица, входящего в Группу Подрядчика (Исполнителя) на объекте Заказчика по причинам, зависящим от Подрядчика (Исполнителя) и/или лица, входящего в Группу Подрядчика (Исполнителя), контроль за которым осуществляет </w:t>
            </w:r>
            <w:r>
              <w:rPr>
                <w:rFonts w:cs="Times New Roman" w:ascii="Times New Roman" w:hAnsi="Times New Roman"/>
                <w:b/>
                <w:bCs/>
                <w:color w:val="000000"/>
                <w:sz w:val="24"/>
                <w:szCs w:val="24"/>
              </w:rPr>
              <w:t xml:space="preserve">специалист по супервайзингу </w:t>
            </w:r>
            <w:r>
              <w:rPr>
                <w:rFonts w:cs="Times New Roman" w:ascii="Times New Roman" w:hAnsi="Times New Roman"/>
                <w:color w:val="000000"/>
                <w:sz w:val="24"/>
                <w:szCs w:val="24"/>
              </w:rPr>
              <w:t>по Договору с Заказчиком.</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Ответственность супервайзерской организации в размере 500 000 рублей за каждый несчастный случай, но не более 10% от суммы Договора (ответственность не наступает, если ранее было выписано Предписание по устранению причины, вызвавшей несчастный случай).</w:t>
            </w:r>
          </w:p>
        </w:tc>
      </w:tr>
      <w:tr>
        <w:trPr>
          <w:trHeight w:val="1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jc w:val="center"/>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40</w:t>
            </w:r>
          </w:p>
        </w:tc>
        <w:tc>
          <w:tcPr>
            <w:tcW w:w="1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Дорожно-транспортное происшествие на объекте или автодороге Заказчика, совершенное по вине Подрядчика (исполнителя) и/или лица, входящего в Группу Подрядчика (Исполнителя).</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before="0" w:after="0"/>
              <w:contextualSpacing/>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неустойка в размере 300 000 (триста тысяч) рублей за каждый факт совершенного дорожно-транспортного происшествия, но не более 3% от суммы Договора.</w:t>
            </w:r>
          </w:p>
        </w:tc>
      </w:tr>
    </w:tbl>
    <w:p>
      <w:pPr>
        <w:pStyle w:val="Normal"/>
        <w:spacing w:lineRule="exact" w:line="280" w:before="120" w:after="120"/>
        <w:jc w:val="both"/>
        <w:rPr>
          <w:rFonts w:ascii="Times New Roman" w:hAnsi="Times New Roman" w:cs="Times New Roman"/>
          <w:b/>
          <w:b/>
          <w:sz w:val="24"/>
          <w:szCs w:val="24"/>
        </w:rPr>
      </w:pPr>
      <w:r>
        <w:rPr>
          <w:rFonts w:cs="Times New Roman" w:ascii="Times New Roman" w:hAnsi="Times New Roman"/>
          <w:b/>
          <w:sz w:val="24"/>
          <w:szCs w:val="24"/>
        </w:rPr>
        <w:t>В случае противоречий в части размера штрафных санкций между условиями действия Договора и условиями настоящего Положения применению подлежат условия Приложения.</w:t>
      </w:r>
    </w:p>
    <w:p>
      <w:pPr>
        <w:pStyle w:val="Normal"/>
        <w:spacing w:lineRule="exact" w:line="28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Для целей настоящего Приложения под Работниками Исполнителя также понимаются лица, привлеченные Исполнителем для оказания услуг/выполнения работ на объектах или лицензионных участках Заказчика. </w:t>
      </w:r>
    </w:p>
    <w:p>
      <w:pPr>
        <w:pStyle w:val="Style19"/>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tbl>
      <w:tblPr>
        <w:tblW w:w="14742" w:type="dxa"/>
        <w:jc w:val="left"/>
        <w:tblInd w:w="176" w:type="dxa"/>
        <w:tblLayout w:type="fixed"/>
        <w:tblCellMar>
          <w:top w:w="0" w:type="dxa"/>
          <w:left w:w="108" w:type="dxa"/>
          <w:bottom w:w="0" w:type="dxa"/>
          <w:right w:w="108" w:type="dxa"/>
        </w:tblCellMar>
      </w:tblPr>
      <w:tblGrid>
        <w:gridCol w:w="7371"/>
        <w:gridCol w:w="7371"/>
      </w:tblGrid>
      <w:tr>
        <w:trPr>
          <w:trHeight w:val="238" w:hRule="atLeast"/>
        </w:trPr>
        <w:tc>
          <w:tcPr>
            <w:tcW w:w="7371" w:type="dxa"/>
            <w:tcBorders/>
          </w:tcPr>
          <w:p>
            <w:pPr>
              <w:pStyle w:val="Normal"/>
              <w:jc w:val="both"/>
              <w:rPr/>
            </w:pPr>
            <w:r>
              <w:rPr>
                <w:rFonts w:cs="Times New Roman" w:ascii="Times New Roman" w:hAnsi="Times New Roman"/>
                <w:b/>
                <w:bCs/>
                <w:sz w:val="24"/>
                <w:szCs w:val="24"/>
              </w:rPr>
              <w:t>ЗАКАЗЧИК</w:t>
            </w:r>
            <w:r>
              <w:rPr>
                <w:rFonts w:cs="Times New Roman" w:ascii="Times New Roman" w:hAnsi="Times New Roman"/>
                <w:b/>
                <w:sz w:val="24"/>
                <w:szCs w:val="24"/>
              </w:rPr>
              <w:t xml:space="preserve">: </w:t>
            </w:r>
          </w:p>
        </w:tc>
        <w:tc>
          <w:tcPr>
            <w:tcW w:w="7371" w:type="dxa"/>
            <w:tcBorders/>
          </w:tcPr>
          <w:p>
            <w:pPr>
              <w:pStyle w:val="Normal"/>
              <w:jc w:val="both"/>
              <w:rPr/>
            </w:pPr>
            <w:r>
              <w:rPr>
                <w:rFonts w:cs="Times New Roman" w:ascii="Times New Roman" w:hAnsi="Times New Roman"/>
                <w:b/>
                <w:sz w:val="24"/>
                <w:szCs w:val="24"/>
              </w:rPr>
              <w:t>ИСПОЛНИТЕЛЬ:</w:t>
            </w:r>
          </w:p>
        </w:tc>
      </w:tr>
      <w:tr>
        <w:trPr>
          <w:trHeight w:val="994" w:hRule="atLeast"/>
        </w:trPr>
        <w:tc>
          <w:tcPr>
            <w:tcW w:w="7371" w:type="dxa"/>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ОО «КАТОБЬНЕФ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сполнительный директор</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sz w:val="24"/>
                <w:szCs w:val="24"/>
              </w:rPr>
              <w:t>________________________/А.А. Трегубов/</w:t>
            </w:r>
          </w:p>
          <w:p>
            <w:pPr>
              <w:pStyle w:val="Normal"/>
              <w:rPr>
                <w:rFonts w:ascii="Times New Roman" w:hAnsi="Times New Roman" w:cs="Times New Roman"/>
                <w:b/>
                <w:b/>
                <w:sz w:val="24"/>
                <w:szCs w:val="24"/>
              </w:rPr>
            </w:pPr>
            <w:r>
              <w:rPr>
                <w:rFonts w:cs="Times New Roman" w:ascii="Times New Roman" w:hAnsi="Times New Roman"/>
                <w:sz w:val="24"/>
                <w:szCs w:val="24"/>
              </w:rPr>
              <w:t>М.П.</w:t>
            </w:r>
          </w:p>
        </w:tc>
        <w:tc>
          <w:tcPr>
            <w:tcW w:w="7371"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4678" w:leader="none"/>
        </w:tabs>
        <w:ind w:left="927" w:hanging="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orient="landscape" w:w="16838" w:h="11906"/>
      <w:pgMar w:left="56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Helv">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color w:val="FF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432" w:hanging="432"/>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keepNext w:val="true"/>
      <w:widowControl/>
      <w:numPr>
        <w:ilvl w:val="8"/>
        <w:numId w:val="1"/>
      </w:numPr>
      <w:autoSpaceDE w:val="true"/>
      <w:jc w:val="both"/>
      <w:outlineLvl w:val="8"/>
    </w:pPr>
    <w:rPr>
      <w:rFonts w:ascii="Times New Roman" w:hAnsi="Times New Roman" w:cs="Times New Roman"/>
      <w:sz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Arial" w:hAnsi="Arial" w:eastAsia="Times New Roman" w:cs="Arial"/>
      <w:b w:val="false"/>
      <w:i w:val="false"/>
      <w:caps w:val="false"/>
      <w:smallCaps w:val="false"/>
      <w:strike w:val="false"/>
      <w:dstrike w:val="false"/>
      <w:color w:val="000000"/>
      <w:spacing w:val="5"/>
      <w:w w:val="100"/>
      <w:position w:val="0"/>
      <w:sz w:val="17"/>
      <w:sz w:val="17"/>
      <w:u w:val="none"/>
      <w:vertAlign w:val="baseline"/>
    </w:rPr>
  </w:style>
  <w:style w:type="character" w:styleId="WW8Num4z1">
    <w:name w:val="WW8Num4z1"/>
    <w:qFormat/>
    <w:rPr>
      <w:rFonts w:cs="Times New Roman"/>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color w:val="FF0000"/>
    </w:rPr>
  </w:style>
  <w:style w:type="character" w:styleId="Style8">
    <w:name w:val="Основной шрифт абзаца"/>
    <w:qFormat/>
    <w:rPr/>
  </w:style>
  <w:style w:type="character" w:styleId="1">
    <w:name w:val="Стиль1 Знак"/>
    <w:qFormat/>
    <w:rPr>
      <w:sz w:val="26"/>
      <w:szCs w:val="26"/>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11">
    <w:name w:val="1. Знак"/>
    <w:qFormat/>
    <w:rPr>
      <w:rFonts w:ascii="Helv" w:hAnsi="Helv" w:eastAsia="Times New Roman" w:cs="Times New Roman"/>
      <w:sz w:val="20"/>
      <w:szCs w:val="20"/>
      <w:lang w:val="en-GB"/>
    </w:rPr>
  </w:style>
  <w:style w:type="character" w:styleId="12">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32"/>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Style14">
    <w:name w:val="Заголовок Знак"/>
    <w:qFormat/>
    <w:rPr>
      <w:rFonts w:ascii="Times New Roman" w:hAnsi="Times New Roman" w:eastAsia="Times New Roman" w:cs="Times New Roman"/>
      <w:b/>
      <w:sz w:val="28"/>
      <w:szCs w:val="20"/>
    </w:rPr>
  </w:style>
  <w:style w:type="character" w:styleId="PageNumber">
    <w:name w:val="Page Number"/>
    <w:basedOn w:val="Style8"/>
    <w:rPr/>
  </w:style>
  <w:style w:type="character" w:styleId="FontStyle12">
    <w:name w:val="Font Style12"/>
    <w:qFormat/>
    <w:rPr>
      <w:rFonts w:ascii="Times New Roman" w:hAnsi="Times New Roman" w:cs="Times New Roman"/>
      <w:sz w:val="22"/>
      <w:szCs w:val="22"/>
    </w:rPr>
  </w:style>
  <w:style w:type="character" w:styleId="22">
    <w:name w:val="Основной текст (2)_"/>
    <w:qFormat/>
    <w:rPr>
      <w:shd w:fill="FFFFFF" w:val="clear"/>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CharStyle35">
    <w:name w:val="CharStyle35"/>
    <w:qFormat/>
    <w:rPr>
      <w:rFonts w:ascii="Times New Roman" w:hAnsi="Times New Roman" w:eastAsia="Times New Roman" w:cs="Times New Roman"/>
      <w:b w:val="false"/>
      <w:bCs w:val="false"/>
      <w:i w:val="false"/>
      <w:iCs w:val="false"/>
      <w:caps w:val="false"/>
      <w:smallCaps w:val="false"/>
      <w:sz w:val="24"/>
      <w:szCs w:val="24"/>
    </w:rPr>
  </w:style>
  <w:style w:type="character" w:styleId="0pt">
    <w:name w:val="Основной текст + Интервал 0 pt"/>
    <w:qFormat/>
    <w:rPr>
      <w:rFonts w:ascii="Arial" w:hAnsi="Arial" w:cs="Arial"/>
      <w:spacing w:val="0"/>
      <w:sz w:val="20"/>
      <w:szCs w:val="20"/>
      <w:u w:val="none"/>
    </w:rPr>
  </w:style>
  <w:style w:type="character" w:styleId="FontStyle27">
    <w:name w:val="Font Style27"/>
    <w:qFormat/>
    <w:rPr>
      <w:rFonts w:ascii="Times New Roman" w:hAnsi="Times New Roman" w:cs="Times New Roman"/>
      <w:sz w:val="22"/>
      <w:szCs w:val="22"/>
    </w:rPr>
  </w:style>
  <w:style w:type="character" w:styleId="Bodytext210pt">
    <w:name w:val="Body text (2)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bidi="ru-RU"/>
    </w:rPr>
  </w:style>
  <w:style w:type="character" w:styleId="Style15">
    <w:name w:val="Название Знак"/>
    <w:qFormat/>
    <w:rPr>
      <w:b/>
      <w:sz w:val="28"/>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lang w:val="en-US"/>
    </w:rPr>
  </w:style>
  <w:style w:type="character" w:styleId="Style18">
    <w:name w:val="Тема примечания Знак"/>
    <w:qFormat/>
    <w:rPr>
      <w:rFonts w:ascii="Times New Roman" w:hAnsi="Times New Roman" w:eastAsia="Times New Roman" w:cs="Times New Roman"/>
      <w:b/>
      <w:bCs/>
      <w:sz w:val="20"/>
      <w:szCs w:val="20"/>
      <w:lang w:val="en-US"/>
    </w:rPr>
  </w:style>
  <w:style w:type="character" w:styleId="13">
    <w:name w:val="Неразрешенное упоминание1"/>
    <w:qFormat/>
    <w:rPr>
      <w:color w:val="605E5C"/>
      <w:shd w:fill="E1DFDD" w:val="clear"/>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14">
    <w:name w:val="Стиль1"/>
    <w:basedOn w:val="Normal"/>
    <w:qFormat/>
    <w:pPr>
      <w:ind w:firstLine="567"/>
      <w:jc w:val="both"/>
    </w:pPr>
    <w:rPr>
      <w:rFonts w:ascii="Calibri" w:hAnsi="Calibri" w:eastAsia="Calibri"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15">
    <w:name w:val="1."/>
    <w:basedOn w:val="Normal"/>
    <w:qFormat/>
    <w:pPr>
      <w:widowControl/>
      <w:overflowPunct w:val="false"/>
      <w:spacing w:lineRule="atLeast" w:line="240"/>
      <w:ind w:left="720" w:hanging="720"/>
      <w:jc w:val="both"/>
      <w:textAlignment w:val="baseline"/>
    </w:pPr>
    <w:rPr>
      <w:rFonts w:ascii="Helv" w:hAnsi="Helv" w:cs="Times New Roman"/>
      <w:lang w:val="en-GB"/>
    </w:rPr>
  </w:style>
  <w:style w:type="paragraph" w:styleId="16">
    <w:name w:val="Обычный1"/>
    <w:qFormat/>
    <w:pPr>
      <w:widowControl/>
      <w:bidi w:val="0"/>
    </w:pPr>
    <w:rPr>
      <w:rFonts w:ascii="Arial" w:hAnsi="Arial" w:eastAsia="Times New Roman" w:cs="Arial"/>
      <w:color w:val="auto"/>
      <w:sz w:val="24"/>
      <w:szCs w:val="20"/>
      <w:lang w:val="ru-RU" w:bidi="ar-SA" w:eastAsia="zh-CN"/>
    </w:rPr>
  </w:style>
  <w:style w:type="paragraph" w:styleId="Style20">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Web">
    <w:name w:val="Обычный (Web)"/>
    <w:basedOn w:val="Normal"/>
    <w:qFormat/>
    <w:pPr>
      <w:overflowPunct w:val="false"/>
      <w:spacing w:before="100" w:after="100"/>
      <w:textAlignment w:val="baseline"/>
    </w:pPr>
    <w:rPr>
      <w:rFonts w:ascii="Times New Roman" w:hAnsi="Times New Roman" w:cs="Times New Roman"/>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Style21">
    <w:name w:val="Текст выноски"/>
    <w:basedOn w:val="Normal"/>
    <w:qFormat/>
    <w:pPr>
      <w:widowControl/>
      <w:autoSpaceDE w:val="true"/>
    </w:pPr>
    <w:rPr>
      <w:rFonts w:ascii="Tahoma" w:hAnsi="Tahoma" w:cs="Tahoma"/>
      <w:sz w:val="16"/>
      <w:szCs w:val="16"/>
    </w:rPr>
  </w:style>
  <w:style w:type="paragraph" w:styleId="Footer">
    <w:name w:val="Footer"/>
    <w:basedOn w:val="Normal"/>
    <w:pPr>
      <w:widowControl/>
      <w:autoSpaceDE w:val="true"/>
    </w:pPr>
    <w:rPr>
      <w:rFonts w:ascii="Times New Roman" w:hAnsi="Times New Roman" w:cs="Times New Roman"/>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hd w:fill="FFFFFF" w:val="clear"/>
      <w:autoSpaceDE w:val="true"/>
      <w:spacing w:lineRule="exact" w:line="288" w:before="360" w:after="0"/>
      <w:ind w:hanging="340"/>
      <w:jc w:val="both"/>
    </w:pPr>
    <w:rPr>
      <w:rFonts w:ascii="Calibri" w:hAnsi="Calibri" w:eastAsia="Calibri" w:cs="Times New Roman"/>
      <w:sz w:val="22"/>
      <w:szCs w:val="22"/>
    </w:rPr>
  </w:style>
  <w:style w:type="paragraph" w:styleId="Style62">
    <w:name w:val="Style62"/>
    <w:basedOn w:val="Normal"/>
    <w:qFormat/>
    <w:pPr>
      <w:widowControl/>
      <w:autoSpaceDE w:val="true"/>
      <w:spacing w:lineRule="exact" w:line="360"/>
      <w:ind w:firstLine="701"/>
      <w:jc w:val="both"/>
    </w:pPr>
    <w:rPr>
      <w:rFonts w:ascii="Times New Roman" w:hAnsi="Times New Roman" w:cs="Times New Roman"/>
    </w:rPr>
  </w:style>
  <w:style w:type="paragraph" w:styleId="CharCharCharChar">
    <w:name w:val="Char Char Знак Знак Char Char"/>
    <w:basedOn w:val="Normal"/>
    <w:qFormat/>
    <w:pPr>
      <w:keepLines/>
      <w:widowControl/>
      <w:autoSpaceDE w:val="true"/>
      <w:spacing w:lineRule="exact" w:line="240" w:before="0" w:after="160"/>
    </w:pPr>
    <w:rPr>
      <w:rFonts w:ascii="Verdana" w:hAnsi="Verdana" w:eastAsia="MS Mincho;ＭＳ 明朝" w:cs="Franklin Gothic Book"/>
      <w:lang w:val="en-US"/>
    </w:rPr>
  </w:style>
  <w:style w:type="paragraph" w:styleId="Ctext1">
    <w:name w:val="c_text1"/>
    <w:basedOn w:val="Normal"/>
    <w:qFormat/>
    <w:pPr>
      <w:widowControl/>
      <w:overflowPunct w:val="false"/>
      <w:spacing w:before="120" w:after="120"/>
      <w:ind w:left="1134" w:hanging="567"/>
      <w:textAlignment w:val="baseline"/>
    </w:pPr>
    <w:rPr>
      <w:rFonts w:ascii="Times New Roman" w:hAnsi="Times New Roman" w:cs="Times New Roman"/>
      <w:lang w:val="en-GB"/>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widowControl/>
      <w:autoSpaceDE w:val="true"/>
      <w:spacing w:lineRule="exact" w:line="240" w:before="0" w:after="160"/>
    </w:pPr>
    <w:rPr>
      <w:rFonts w:ascii="Verdana" w:hAnsi="Verdana" w:cs="Verdana"/>
      <w:lang w:val="en-US"/>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widowControl/>
      <w:autoSpaceDE w:val="true"/>
      <w:spacing w:lineRule="exact" w:line="240" w:before="0" w:after="160"/>
    </w:pPr>
    <w:rPr>
      <w:rFonts w:ascii="Verdana" w:hAnsi="Verdana" w:cs="Verdana"/>
      <w:lang w:val="en-US"/>
    </w:rPr>
  </w:style>
  <w:style w:type="paragraph" w:styleId="51">
    <w:name w:val="5.1"/>
    <w:basedOn w:val="Normal"/>
    <w:qFormat/>
    <w:pPr>
      <w:widowControl/>
      <w:overflowPunct w:val="false"/>
      <w:ind w:left="720" w:hanging="720"/>
      <w:textAlignment w:val="baseline"/>
    </w:pPr>
    <w:rPr>
      <w:rFonts w:ascii="Helvetica" w:hAnsi="Helvetica" w:cs="Times New Roman"/>
      <w:b/>
      <w:lang w:val="en-GB"/>
    </w:rPr>
  </w:style>
  <w:style w:type="paragraph" w:styleId="Style22">
    <w:name w:val="Текст примечания"/>
    <w:basedOn w:val="Normal"/>
    <w:qFormat/>
    <w:pPr>
      <w:widowControl/>
      <w:autoSpaceDE w:val="true"/>
    </w:pPr>
    <w:rPr>
      <w:rFonts w:ascii="Times New Roman" w:hAnsi="Times New Roman" w:cs="Times New Roman"/>
      <w:lang w:val="en-US"/>
    </w:rPr>
  </w:style>
  <w:style w:type="paragraph" w:styleId="Style23">
    <w:name w:val="Тема примечания"/>
    <w:basedOn w:val="Style22"/>
    <w:next w:val="Style22"/>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17:00Z</dcterms:created>
  <dc:creator>Екатерина Федоровна Маначинская</dc:creator>
  <dc:description/>
  <cp:keywords/>
  <dc:language>en-US</dc:language>
  <cp:lastModifiedBy>Kolesnikova Lyudmila</cp:lastModifiedBy>
  <dcterms:modified xsi:type="dcterms:W3CDTF">2024-09-25T04:52:00Z</dcterms:modified>
  <cp:revision>5</cp:revision>
  <dc:subject/>
  <dc:title/>
</cp:coreProperties>
</file>